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1. Evidence dopravních prostředků používaných k plnění Smlouv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vést pro potřeby Objednatele evidenci všech základních a zálohových vozidel používaných k plnění této Smlouvy, a to v následující struktuř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5"/>
        <w:gridCol w:w="1276"/>
        <w:gridCol w:w="1214"/>
        <w:gridCol w:w="1397"/>
        <w:gridCol w:w="1397"/>
        <w:gridCol w:w="1397"/>
        <w:gridCol w:w="1541"/>
        <w:gridCol w:w="1417"/>
        <w:gridCol w:w="1418"/>
        <w:gridCol w:w="1212"/>
      </w:tblGrid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Typ vozid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nač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délka [m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počet míst k seze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počet míst k stá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datum první registrace vozid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 xml:space="preserve">(částečně) nízkopodlažní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jednoznačná identifikace vozidla pro dispečin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ákladní/zálohové vozidl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Poznámky</w:t>
            </w:r>
          </w:p>
        </w:tc>
      </w:tr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mini (M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midi (B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standard (B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maxi (B3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(MAN, Volvo, Mercedes, SOR, IVECO atd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[ANO/NE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(bude upřesně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ákladní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álohov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Změny v evidenci dopravních prostředků je Dopravce povinen předkládat Objednateli vždy, jako součást Zprávy o plnění povinností Dopravce a vždy, nejpozději 3 dny od data změny základního či zálohového vozidla (zařazení do provozu/vyřazení z provozu/pořízení jiného vozidl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říloha 7 – 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 celkem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>Smlouva o veřejných službách v přepravě cestujících veřejnou linkovou dopravou k zajištění dopravní obslužnosti Plzeňského kraje pro oblast SEVER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ind w:left="1418" w:hanging="1418"/>
      <w:rPr/>
    </w:pPr>
    <w:r>
      <w:rPr>
        <w:rFonts w:cs="Arial" w:ascii="Arial" w:hAnsi="Arial"/>
        <w:b/>
        <w:sz w:val="24"/>
        <w:szCs w:val="24"/>
      </w:rPr>
      <w:t xml:space="preserve">Příloha č. 7 </w:t>
      <w:tab/>
      <w:t xml:space="preserve">Přehled vozového parku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MT;Arial" w:hAnsi="ArialMT;Arial" w:eastAsia="Calibri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0:00Z</dcterms:created>
  <dc:creator/>
  <dc:description/>
  <cp:keywords/>
  <dc:language>en-US</dc:language>
  <cp:lastModifiedBy/>
  <dcterms:modified xsi:type="dcterms:W3CDTF">2018-09-12T16:00:00Z</dcterms:modified>
  <cp:revision>1</cp:revision>
  <dc:subject/>
  <dc:title/>
</cp:coreProperties>
</file>